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85005401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49537441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60305317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39940424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